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2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KANALIZACJA  DESZCZOWA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miotem niniejszej specyfikacji technicznej (SST) są wymagania dotyczące wykonania i odbioru robót związanych z </w:t>
      </w:r>
      <w:r>
        <w:rPr>
          <w:rFonts w:cs="Times New Roman" w:ascii="Times New Roman" w:hAnsi="Times New Roman"/>
          <w:sz w:val="20"/>
          <w:szCs w:val="20"/>
        </w:rPr>
        <w:t xml:space="preserve">remontem chodnika w m. Sokółka w ul. Kryńskiej w ciągu  drogi wojewódzkiej Nr 674 Sokółka -  Krynki  w km. 0+475 - 1+799 str. P. 0+475-0+913 - I odc.  i 1+355 - 1+799 - II odc.    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Specyfikacja techniczna (SST) stanowi dokument przetargowy i kontraktowy przy zlecaniu i realizacji robót jak w pkt 1.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wiązanych z regolacją studzienek kanalizacyj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anały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2.7. Kanał przełazowy - kanał zamknięty o wysokości wewnętrznej równej lub większej niż 1,0 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Elementy studzienek i komór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ury kanałow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ury kamionk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ury betonow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ury o średnicy od 0,2 m do 2,0 m, zgodne z BN-86/8971-06.01 [17]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ury z żywic poliestrowych wzmacnianych włóknem szklanym CFW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[1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GRP o średnicy od 0,1 do 4,0m, zgodne z </w:t>
      </w:r>
      <w:bookmarkStart w:id="0" w:name="OLE_LINK1"/>
      <w:bookmarkStart w:id="1" w:name="OLE_LINK2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N-EN 1115 [</w:t>
      </w:r>
      <w:bookmarkEnd w:id="0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]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Studzienki kanalizac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omora robocz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omin włazowy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no studzienk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łazy kanał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pnie złaz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topnie złazowe żeliwne odpowiadające wymaganiom PN-EN 13101 [8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omora robocz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omin włazowy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łaz kanał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edług pkt 2.3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Studzienki bezwłazowe - ślep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omora połączenio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łyta pokryw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łyta denn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Studzienki ściek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pusty uliczne żeliwn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ręgi betonowe prefabrykowan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łyty żelbetowe prefabrykowan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łyty fundamentowe zbrojon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yty fundamentowe zbrojone powinny posiadać grubość 15 cm i być wykonane z betonu klasy C 12/1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ruszywo na podsypkę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Beton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men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ruszyw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eton hydrotechnicz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Zaprawa cement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prawa cementowa powinna odpowiadać wymaganiom PN–B-14501 [16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Składowanie materiał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ury kanał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ręg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Cegła kanalizacyjn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łazy kanałowe i stopni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pusty żeliw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ruszyw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kanalizacji deszcz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eczkowoz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rur kanał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3. Transport kręg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4. Transport cegły kanalizacyjn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5. Transport włazów kanał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6. Transport wpustów żeliw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7. Transport mieszanki beton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8. Transport kruszy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9. Transport cementu i jego przechowywani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Roboty przygotowawcz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Roboty ziem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Przygotowanie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godnie z dokumentacją projektową lub 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gęszczenie podłoża powinno być zgodne z określonym w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Roboty montaż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‰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‰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‰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ury kanał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ąt zawarty między osiami kanałów dopływowego i odpływowego - zbiorczego powinien zawierać się w granicach  od 45 do 9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ury należy układać w temperaturze powyżej 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C, a wszelkiego rodzaju betonowania wykonywać w temperaturze nie mniejszej niż +8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C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rzykanalik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‰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‰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‰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łączenie przykanalika do kanału powinno być wykonane pod kątem min. 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max. 9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optymalnym 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udzienki kanalizacyj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5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3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4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5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6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opni złaz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‰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 kierunku kine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omory przelotowe i połączeni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łazu typu ciężkiego średnicy 0,6 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nie połączenia kanałów, komina włazowego i kinet podano w pkt 5.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omory kaskad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udzienki bezwłazowe - ślep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udzienki ściek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rednica osadnika (studzienki) 0,50 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nawierzchni szczel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‰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‰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‰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od 70 do 100 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zol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sypanie wykopów i ich zagęszczeni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, pomiary i bada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Badania przed przystąpieniem do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zabezpieczenia przed korozj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m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Odbiór robót zanikających i ulegających 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ypany  zagęszczony wykop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anikających powinien być dokonany w czasie umożliwiającym wykonanie korekt i poprawek, bez hamowania ogólnego poostępu 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enie pomiarów i badań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190055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75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65pt;width:149.6pt;height:0.5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lang w:val="en-US"/>
        </w:rPr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>
          <w:lang w:val="en-US"/>
        </w:rPr>
        <w:t xml:space="preserve"> CFW- </w:t>
      </w:r>
      <w:r>
        <w:rPr>
          <w:bCs/>
          <w:i/>
          <w:lang w:val="nb-NO"/>
        </w:rPr>
        <w:t>Continuous filament winding</w:t>
      </w:r>
    </w:p>
    <w:p>
      <w:pPr>
        <w:pStyle w:val="Footnote"/>
        <w:rPr>
          <w:i/>
          <w:i/>
          <w:lang w:val="en-US"/>
        </w:rPr>
      </w:pPr>
      <w:r>
        <w:rPr>
          <w:i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2]</w:t>
      </w:r>
      <w:r>
        <w:rPr>
          <w:lang w:val="en-US"/>
        </w:rPr>
        <w:t xml:space="preserve"> Nie dotyczy rur  CFW GR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14:00Z</dcterms:created>
  <dc:creator>RDW Sokółka</dc:creator>
  <dc:description/>
  <dc:language>en-US</dc:language>
  <cp:lastModifiedBy>Jerzy Grygoruk</cp:lastModifiedBy>
  <dcterms:modified xsi:type="dcterms:W3CDTF">2011-08-23T09:14:00Z</dcterms:modified>
  <cp:revision>2</cp:revision>
  <dc:subject/>
  <dc:title/>
</cp:coreProperties>
</file>